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ання запиту на отримання публічної інформації від юридичних осіб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озпорядник Харківська державна наукова бібліотека ім. В.Г. Короленк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інформації </w:t>
      </w:r>
      <w:r>
        <w:rPr>
          <w:rFonts w:cs="Times New Roman" w:ascii="Times New Roman" w:hAnsi="Times New Roman"/>
          <w:sz w:val="28"/>
          <w:szCs w:val="28"/>
          <w:lang w:val="ru-RU"/>
        </w:rPr>
        <w:t>пров</w:t>
      </w:r>
      <w:r>
        <w:rPr>
          <w:rFonts w:cs="Times New Roman" w:ascii="Times New Roman" w:hAnsi="Times New Roman"/>
          <w:sz w:val="28"/>
          <w:szCs w:val="28"/>
        </w:rPr>
        <w:t xml:space="preserve">. Короленка, 18, м. Харків, 61003 </w:t>
      </w:r>
    </w:p>
    <w:p>
      <w:pPr>
        <w:pStyle w:val="Style17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тувач 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найменування організації, прізвище, ім’я, по батькові представни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поштова адреса або електронна адреса, телефон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 НА ІНФОРМАЦІЮ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"Про доступ до публічної інформації"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надати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опис інформації або вид, назва, реквізити чи зміст докумен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увану інформацію прошу надати у визначений законом строк (необхідне зазначити)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штову адресу ___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штовий індекс, область, населений пункт, вулиця, будин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 електронну адресу ________________________________________________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а факсом __________________________________________________________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елефоном _______________________________________________________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йомлений(а) з вимогами Закону України "Про доступ до публічної інформації" щодо відшкодування фактичних витрат на копіювання та друк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й документів обсягом більше 10 сторінок.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підпис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080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Подгайная Анжелика Васильевна</dc:creator>
  <dc:description/>
  <cp:keywords/>
  <dc:language>en-US</dc:language>
  <cp:lastModifiedBy>Подгайная Анжелика Васильевна</cp:lastModifiedBy>
  <dcterms:modified xsi:type="dcterms:W3CDTF">2016-04-27T11:05:00Z</dcterms:modified>
  <cp:revision>2</cp:revision>
  <dc:subject/>
  <dc:title/>
</cp:coreProperties>
</file>