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ання запиту на отримання публічної інформації від фізичних осіб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ник Харківська державна наукова бібліотека ім. В.Г. Короленка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інформації </w:t>
      </w:r>
      <w:r>
        <w:rPr>
          <w:rFonts w:cs="Times New Roman" w:ascii="Times New Roman" w:hAnsi="Times New Roman"/>
          <w:sz w:val="28"/>
          <w:szCs w:val="28"/>
          <w:lang w:val="ru-RU"/>
        </w:rPr>
        <w:t>пров</w:t>
      </w:r>
      <w:r>
        <w:rPr>
          <w:rFonts w:cs="Times New Roman" w:ascii="Times New Roman" w:hAnsi="Times New Roman"/>
          <w:sz w:val="28"/>
          <w:szCs w:val="28"/>
        </w:rPr>
        <w:t xml:space="preserve">. Короленка, 18, м. Харків, 61003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тувач _______________________________________________________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прізвище, ім’я, по батькові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оштова адреса або електронна адреса, телефо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Т НА ІНФОРМАЦІЮ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"Про доступ до публічної інформації"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надати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пис інформації або вид, назва, реквізити чи зміст докумен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тувану інформацію прошу надати у визначений законом строк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еобхідне зазначити)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штову адресу _________________________________________________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; </w:t>
        <w:tab/>
      </w:r>
      <w:r>
        <w:rPr>
          <w:rFonts w:cs="Times New Roman" w:ascii="Times New Roman" w:hAnsi="Times New Roman"/>
          <w:sz w:val="24"/>
          <w:szCs w:val="24"/>
        </w:rPr>
        <w:t>поштовий індекс, область, населений пункт, вулиця, будинок, корпус, кварти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 електронну адресу _______________________________________________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 факсом _________________________________________________________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 телефоном ______________________________________________________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йомлений(а) з вимогами Закону України "Про доступ до публічної інформації" щодо відшкодування фактичних витрат на копіювання та друк копій документів обсягом більше 10 сторінок. _________________________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ідпи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та</w:t>
        <w:tab/>
        <w:tab/>
        <w:tab/>
        <w:tab/>
        <w:t>підпи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Подгайная Анжелика Васильевна</dc:creator>
  <dc:description/>
  <cp:keywords/>
  <dc:language>en-US</dc:language>
  <cp:lastModifiedBy>Подгайная Анжелика Васильевна</cp:lastModifiedBy>
  <dcterms:modified xsi:type="dcterms:W3CDTF">2016-04-27T11:05:00Z</dcterms:modified>
  <cp:revision>2</cp:revision>
  <dc:subject/>
  <dc:title/>
</cp:coreProperties>
</file>